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114300</wp:posOffset>
            </wp:positionV>
            <wp:extent cx="1930400" cy="176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Name____________________________</w:t>
        <w:tab/>
        <w:tab/>
        <w:tab/>
        <w:tab/>
        <w:t>Date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4 Notes 3.3 and 3.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3.3 Angles formed by Transvers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the picture to the right, lines a and b are both intersected by line t—the </w:t>
      </w:r>
      <w:r>
        <w:rPr>
          <w:rFonts w:cs="Arial" w:ascii="Arial" w:hAnsi="Arial"/>
          <w:u w:val="single"/>
        </w:rPr>
        <w:t>transversa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ngles formed by the two lines and the transversal have special name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68580</wp:posOffset>
            </wp:positionV>
            <wp:extent cx="1930400" cy="1752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Corresponding Angles</w:t>
      </w:r>
      <w:r>
        <w:rPr>
          <w:rFonts w:cs="Arial" w:ascii="Arial" w:hAnsi="Arial"/>
        </w:rPr>
        <w:t>—two angles that occupy corresponding posi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2 and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6 are corresponding ang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ame the rest.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80010</wp:posOffset>
            </wp:positionV>
            <wp:extent cx="1930400" cy="1778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Alternate interior angles</w:t>
      </w:r>
      <w:r>
        <w:rPr>
          <w:rFonts w:cs="Arial" w:ascii="Arial" w:hAnsi="Arial"/>
        </w:rPr>
        <w:t>—two angles that lie between the two lines and are on opposite sides of the transvers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4 and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6 are alternate interior ang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ame the rest.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56100</wp:posOffset>
            </wp:positionH>
            <wp:positionV relativeFrom="paragraph">
              <wp:posOffset>153035</wp:posOffset>
            </wp:positionV>
            <wp:extent cx="1930400" cy="1778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Alternate exterior angles</w:t>
      </w:r>
      <w:r>
        <w:rPr>
          <w:rFonts w:cs="Arial" w:ascii="Arial" w:hAnsi="Arial"/>
        </w:rPr>
        <w:t>—two angles that are on the outside of the two lines and are on opposite sides of the transvers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2 and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8 are alternate exterior ang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ame the rest.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29100</wp:posOffset>
            </wp:positionH>
            <wp:positionV relativeFrom="paragraph">
              <wp:posOffset>103505</wp:posOffset>
            </wp:positionV>
            <wp:extent cx="1930400" cy="1511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u w:val="single"/>
        </w:rPr>
        <w:t>Same-side interior angles</w:t>
      </w:r>
      <w:r>
        <w:rPr>
          <w:rFonts w:cs="Arial" w:ascii="Arial" w:hAnsi="Arial"/>
        </w:rPr>
        <w:t>—two angles that lie between the two lines and are on the same side of the transvers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3 and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6 are same-side interior ang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ame the rest.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ing the picture to the right, what type of angles are the follow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160020</wp:posOffset>
            </wp:positionV>
            <wp:extent cx="2540000" cy="2171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______________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9 &amp;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9 &amp;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6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2 &amp;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5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1 &amp;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5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0 &amp;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2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2 &amp;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3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0 &amp;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3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1 &amp;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4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2 &amp;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4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1 &amp;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6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3.4 Parallel Lines and Transversal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-632460</wp:posOffset>
                </wp:positionV>
                <wp:extent cx="2171700" cy="1866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866960"/>
                          <a:chOff x="0" y="0"/>
                          <a:chExt cx="2171880" cy="186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71880" cy="186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480" y="618480"/>
                            <a:ext cx="2024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302480"/>
                            <a:ext cx="2018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840" y="64800"/>
                            <a:ext cx="933480" cy="170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1240" y="131436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0" y="131436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960" y="114048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115884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61164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0" y="63072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0" y="47556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47556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080" y="1290240"/>
                            <a:ext cx="24840" cy="18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605880"/>
                            <a:ext cx="24840" cy="25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52560"/>
                            <a:ext cx="25560" cy="18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29024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290240"/>
                            <a:ext cx="19080" cy="18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605880"/>
                            <a:ext cx="18360" cy="25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605880"/>
                            <a:ext cx="19080" cy="25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1092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19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-49.8pt;width:171pt;height:147pt" coordorigin="5040,-996" coordsize="3420,2940">
                <v:rect id="shape_0" stroked="f" o:allowincell="f" style="position:absolute;left:5040;top:-996;width:3419;height:29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121,-22" to="8308,-22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line id="shape_0" from="5121,1055" to="8299,1055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line id="shape_0" from="5816,-894" to="7285,1789" stroked="t" o:allowincell="f" style="position:absolute;flip:x">
                  <v:stroke color="navy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24;top:1074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2;top:1074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1;top:800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3;top:829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0;top:-33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9;top:-3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8;top:-247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9;top:-247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6204;top:1036;width:38;height:2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790;top:-42;width:38;height:3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266;top:-913;width:39;height:2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280;top:1036;width:28;height:2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101;top:1036;width:29;height:2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290;top:-42;width:28;height:3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101;top:-42;width:29;height:3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5160;top:72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-33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-99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||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pictures below and label the highlighted angles as corresponding, alternate-interior, alternate-exterior, or same-side interior angle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28700</wp:posOffset>
            </wp:positionH>
            <wp:positionV relativeFrom="paragraph">
              <wp:posOffset>30480</wp:posOffset>
            </wp:positionV>
            <wp:extent cx="2209800" cy="18669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19600</wp:posOffset>
            </wp:positionH>
            <wp:positionV relativeFrom="paragraph">
              <wp:posOffset>30480</wp:posOffset>
            </wp:positionV>
            <wp:extent cx="2209800" cy="19050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121920</wp:posOffset>
            </wp:positionV>
            <wp:extent cx="2209800" cy="18669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85800</wp:posOffset>
            </wp:positionH>
            <wp:positionV relativeFrom="paragraph">
              <wp:posOffset>53340</wp:posOffset>
            </wp:positionV>
            <wp:extent cx="2133600" cy="19050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orresponding Angles Postulate</w:t>
      </w:r>
      <w:r>
        <w:rPr>
          <w:rFonts w:cs="Arial" w:ascii="Arial" w:hAnsi="Arial"/>
          <w:sz w:val="22"/>
          <w:szCs w:val="22"/>
        </w:rPr>
        <w:t>—If 2 parallel lines are cut by a transversal, then the corresponding angles are congru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ngles are congruent?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Use picture above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lternate Interior Angles Theorem</w:t>
      </w:r>
      <w:r>
        <w:rPr>
          <w:rFonts w:cs="Arial" w:ascii="Arial" w:hAnsi="Arial"/>
          <w:sz w:val="22"/>
          <w:szCs w:val="22"/>
        </w:rPr>
        <w:t>—If 2 parallel lines are cut by a transversal, then the alternate interior angles are congru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ngles are congruent?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ternate Exterior Angles Theorem</w:t>
      </w:r>
      <w:r>
        <w:rPr>
          <w:rFonts w:cs="Arial" w:ascii="Arial" w:hAnsi="Arial"/>
          <w:sz w:val="22"/>
          <w:szCs w:val="22"/>
        </w:rPr>
        <w:t xml:space="preserve"> —If 2 parallel lines are cut b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ransversal, then the alternate exterior angles are congru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hat angles are congruent?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ame-side interior Angles Theorem</w:t>
      </w:r>
      <w:r>
        <w:rPr>
          <w:rFonts w:cs="Arial" w:ascii="Arial" w:hAnsi="Arial"/>
          <w:sz w:val="22"/>
          <w:szCs w:val="22"/>
        </w:rPr>
        <w:t xml:space="preserve"> —If 2 parallel lines are cut by a transversal, then the same-side interior angles are supplementar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ngles are supplementary?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 the following examples, answer three questions: </w:t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-746760</wp:posOffset>
                </wp:positionV>
                <wp:extent cx="2171700" cy="18669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866960"/>
                          <a:chOff x="0" y="0"/>
                          <a:chExt cx="2171880" cy="1866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171880" cy="186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480" y="618480"/>
                            <a:ext cx="2024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302480"/>
                            <a:ext cx="2018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840" y="64800"/>
                            <a:ext cx="933480" cy="170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1240" y="131436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0" y="131436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960" y="114048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115884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61200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0" y="63108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0" y="47556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47556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080" y="1290240"/>
                            <a:ext cx="24840" cy="18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605880"/>
                            <a:ext cx="24840" cy="25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52560"/>
                            <a:ext cx="25560" cy="18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29024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290240"/>
                            <a:ext cx="19080" cy="18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605880"/>
                            <a:ext cx="18360" cy="25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605880"/>
                            <a:ext cx="19080" cy="25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1092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19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-58.8pt;width:171pt;height:147pt" coordorigin="6480,-1176" coordsize="3420,2940">
                <v:rect id="shape_0" stroked="f" o:allowincell="f" style="position:absolute;left:6480;top:-1176;width:3419;height:29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561,-202" to="9748,-202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line id="shape_0" from="6561,875" to="9739,875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line id="shape_0" from="7256,-1074" to="8725,1609" stroked="t" o:allowincell="f" style="position:absolute;flip:x">
                  <v:stroke color="navy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364;top:894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2;top:894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1;top:620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3;top:649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0;top:-212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9;top:-182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8;top:-427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9;top:-427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7644;top:856;width:38;height:2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230;top:-222;width:38;height:3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706;top:-1093;width:39;height:2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9720;top:856;width:28;height:2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541;top:856;width:29;height:2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9730;top:-222;width:28;height:3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541;top:-222;width:29;height:3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6600;top:54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-51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-117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 xml:space="preserve">a. what type of angles are the two;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Are they = or supplementary; and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solve for x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all of the problems, use the picture to the right.  a||b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31115</wp:posOffset>
                </wp:positionV>
                <wp:extent cx="1371600" cy="5715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4 = 8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6 = 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2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4 = 8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6 =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1371600" cy="5715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2 = 3x +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6 = 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2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2 = 3x +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6 = 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31115</wp:posOffset>
                </wp:positionV>
                <wp:extent cx="1371600" cy="5715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3 = 13x + 3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6 = 3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2.4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3 = 13x + 3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6 = 3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31115</wp:posOffset>
                </wp:positionV>
                <wp:extent cx="1371600" cy="5715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1 = 4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7 = 3x +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2.4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1 = 4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7 = 3x +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35255</wp:posOffset>
                </wp:positionV>
                <wp:extent cx="1143000" cy="1143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.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.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.  x = 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10.6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.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.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.  x =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</wp:posOffset>
                </wp:positionV>
                <wp:extent cx="1143000" cy="11430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.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.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.  x = 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9.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.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.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.  x =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135255</wp:posOffset>
                </wp:positionV>
                <wp:extent cx="1143000" cy="11430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.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.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.  x = 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10.6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.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.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.  x =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ab/>
        <w:tab/>
        <w:t>2.</w:t>
        <w:tab/>
        <w:tab/>
        <w:tab/>
        <w:t>3.</w:t>
        <w:tab/>
        <w:tab/>
        <w:tab/>
        <w:t>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-1905</wp:posOffset>
                </wp:positionV>
                <wp:extent cx="1143000" cy="11430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.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.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.  x = 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-0.1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.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.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.  x =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168275</wp:posOffset>
                </wp:positionV>
                <wp:extent cx="1371600" cy="5715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4 = 8x + 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8 = 10x -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3.2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4 = 8x + 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8 = 10x -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371600" cy="5715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4 = 6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5 = 11x +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3.2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4 = 6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5 = 11x +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153035</wp:posOffset>
                </wp:positionV>
                <wp:extent cx="1371600" cy="5715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7 = 1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2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7 = 12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86075</wp:posOffset>
                </wp:positionH>
                <wp:positionV relativeFrom="paragraph">
                  <wp:posOffset>6350</wp:posOffset>
                </wp:positionV>
                <wp:extent cx="1371600" cy="5715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2 = 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0.5pt;mso-position-vertical-relative:text;margin-left:2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2 = 6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ab/>
        <w:tab/>
        <w:t>6.</w:t>
        <w:tab/>
        <w:tab/>
        <w:tab/>
        <w:t>7.</w:t>
        <w:tab/>
        <w:tab/>
        <w:tab/>
        <w:t>8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8255</wp:posOffset>
                </wp:positionV>
                <wp:extent cx="1143000" cy="11430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.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.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.  x = 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0.6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.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.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.  x =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-1270</wp:posOffset>
                </wp:positionV>
                <wp:extent cx="1143000" cy="11430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.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.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.  x = 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-0.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.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.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.  x =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27305</wp:posOffset>
                </wp:positionV>
                <wp:extent cx="1143000" cy="14287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1 =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2 =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3 =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4 =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5 =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6 =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8 =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2.5pt;mso-wrap-distance-left:9.05pt;mso-wrap-distance-right:9.05pt;mso-wrap-distance-top:0pt;mso-wrap-distance-bottom:0pt;margin-top:2.1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1 = 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2 = 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3 = 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4 = 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5 = 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6 = 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8 = 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8255</wp:posOffset>
                </wp:positionV>
                <wp:extent cx="1143000" cy="15621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1 =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3 =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4 =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5 =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6 =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7 =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8 =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23pt;mso-wrap-distance-left:9.05pt;mso-wrap-distance-right:9.05pt;mso-wrap-distance-top:0pt;mso-wrap-distance-bottom:0pt;margin-top:0.6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1 = 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3 = 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4 = 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5 = 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6 = 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7 = 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8 = 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4:07:00Z</dcterms:created>
  <dc:creator>udsd</dc:creator>
  <dc:description/>
  <cp:keywords/>
  <dc:language>en-US</dc:language>
  <cp:lastModifiedBy>udsd</cp:lastModifiedBy>
  <dcterms:modified xsi:type="dcterms:W3CDTF">2009-10-19T14:07:00Z</dcterms:modified>
  <cp:revision>2</cp:revision>
  <dc:subject/>
  <dc:title>Name____________________________</dc:title>
</cp:coreProperties>
</file>